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295275</wp:posOffset>
                </wp:positionV>
                <wp:extent cx="638175" cy="1069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23.25pt;width:50.2pt;height: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2667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287655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-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22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-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udent: 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es 9º 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: español y lit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: Luis Tov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487"/>
        <w:gridCol w:w="645"/>
      </w:tblGrid>
      <w:tr>
        <w:trPr>
          <w:trHeight w:val="32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oral – Obra del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ler Punto 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siciones (Prueb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ción Transf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esentación Grupal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ón del cuaderno nov 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ntario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tro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Trimest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 suerte capítulo 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fras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 criterio 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tros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cer trimest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                            Versión 6                                                             Edición Septiembre 2015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9:00Z</dcterms:created>
  <dc:creator>acarter</dc:creator>
  <dc:description/>
  <cp:keywords/>
  <dc:language>en-US</dc:language>
  <cp:lastModifiedBy>Luis Alexander Tovar</cp:lastModifiedBy>
  <cp:lastPrinted>2015-09-14T11:45:00Z</cp:lastPrinted>
  <dcterms:modified xsi:type="dcterms:W3CDTF">2017-05-15T1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